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 – rekonstrukce ulic historického cent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(První člen společné nabídky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nabídky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22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5-10-13T08:27:00Z</dcterms:modified>
  <cp:revision>11</cp:revision>
  <dc:subject/>
  <dc:title>KRYCÍ LIST</dc:title>
</cp:coreProperties>
</file>